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555355" cy="5927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5355" cy="592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1627"/>
                              <w:gridCol w:w="1378"/>
                              <w:gridCol w:w="1152"/>
                              <w:gridCol w:w="1080"/>
                              <w:gridCol w:w="1103"/>
                              <w:gridCol w:w="1800"/>
                              <w:gridCol w:w="1320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347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дения о доходах, расходах, об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окова Казбека Виктор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а Финансового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период с 01.01.2015 по 31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2015 г. (руб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еречень объекта недвижимого имущества и транспортных средств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1" w:hRule="atLeast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виж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ств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Цоков Казбек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икторович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86 989,74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4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1 940,60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жило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мещение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52,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3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05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жилой дом 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0,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65pt;height:466.75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4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1627"/>
                        <w:gridCol w:w="1378"/>
                        <w:gridCol w:w="1152"/>
                        <w:gridCol w:w="1080"/>
                        <w:gridCol w:w="1103"/>
                        <w:gridCol w:w="1800"/>
                        <w:gridCol w:w="1320"/>
                        <w:gridCol w:w="1680"/>
                      </w:tblGrid>
                      <w:tr>
                        <w:trPr/>
                        <w:tc>
                          <w:tcPr>
                            <w:tcW w:w="1347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ведения о доходах, расходах, об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окова Казбека Виктор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чальника Финансового упра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 период с 01.01.2015 по 31.12.2015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</w:tc>
                        <w:tc>
                          <w:tcPr>
                            <w:tcW w:w="1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умма дох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5 г. (ру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еречень объекта недвижимого имущества и транспортных средств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71" w:hRule="atLeast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 объе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виж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ств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 объек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вижим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Цоков Казбе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кторович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6 989,74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0" w:leader="none"/>
                              </w:tabs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814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1 940,60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жило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мещение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52,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3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058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жилой дом 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0,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082800</wp:posOffset>
                </wp:positionH>
                <wp:positionV relativeFrom="page">
                  <wp:posOffset>1381760</wp:posOffset>
                </wp:positionV>
                <wp:extent cx="6858000" cy="30759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07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Цокова Казбека Виктор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чальника Финансового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 период 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Цоков Казбек Викторович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42.2pt;mso-wrap-distance-left:9pt;mso-wrap-distance-right:9pt;mso-wrap-distance-top:0pt;mso-wrap-distance-bottom:0pt;margin-top:108.8pt;mso-position-vertical-relative:page;margin-left:164pt;mso-position-horizontal-relative:page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Цокова Казбека Виктор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ачальника Финансового упра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 период 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Цоков Казбек Викторович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4:11:00Z</dcterms:created>
  <dc:creator>User</dc:creator>
  <dc:description/>
  <cp:keywords/>
  <dc:language>en-US</dc:language>
  <cp:lastModifiedBy>Людмила Цагараева</cp:lastModifiedBy>
  <dcterms:modified xsi:type="dcterms:W3CDTF">2016-04-21T14:56:00Z</dcterms:modified>
  <cp:revision>11</cp:revision>
  <dc:subject/>
  <dc:title/>
</cp:coreProperties>
</file>